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ет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№ 122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основка</w:t>
        <w:tab/>
        <w:t>от 26 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создании Общественного совета по вопросам качества работы МКОУ ДОД ДДТ на 2013 - 201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одпункта 1 «к» указа президента Российской Федерации от 07.05.2012г. № 597 и пункта 5 перечня поручений Президента Российской Федерации от 22 декабря 2012г. № Пр-3410 о формировании независимой системы оценки качества работы организации, оказывающих социальные услуги, постановления Правительства Российской Федерации от 30.03.2013г. № 286 «О формировании независимой системы оценки качества работы организации, оказывающих социальные услуги» и приказа департамента образования Кировской области от 24.09.2013 № 5 – 1087 «О независимой системе оценки качества работы образовательных организации Кировской области»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бщественного совета по вопросам качества работы МКОУ ДОД ДД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секретаря Общественного совета – Павлову Ксению Михайло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КОУ ДОД ДДТ                                  А. Ю. Слобожанинова</w:t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952" w:firstLine="2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uppressAutoHyphens w:val="false"/>
        <w:spacing w:lineRule="auto" w:line="240" w:before="0" w:after="0"/>
        <w:ind w:left="5954" w:hanging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к приказу № 122</w:t>
      </w:r>
    </w:p>
    <w:p>
      <w:pPr>
        <w:pStyle w:val="Normal"/>
        <w:suppressAutoHyphens w:val="false"/>
        <w:spacing w:lineRule="auto" w:line="240" w:before="0" w:after="0"/>
        <w:ind w:left="5246" w:firstLine="708"/>
        <w:rPr>
          <w:rFonts w:ascii="Arial Unicode MS" w:hAnsi="Arial Unicode MS"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 xml:space="preserve">от «26» декабря  2013г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tLeast" w:line="240" w:before="0" w:after="60"/>
        <w:jc w:val="center"/>
        <w:outlineLvl w:val="0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СОСТАВ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tLeast" w:line="240" w:before="0" w:after="60"/>
        <w:jc w:val="center"/>
        <w:outlineLvl w:val="0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щественного Совета по вопросам качества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tLeast" w:line="240" w:before="0" w:after="60"/>
        <w:jc w:val="center"/>
        <w:outlineLvl w:val="0"/>
        <w:rPr/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работы МКОУ ДОД ДДТ на 2013-2014</w:t>
      </w:r>
      <w:r>
        <w:rPr/>
        <w:t xml:space="preserve"> годы</w:t>
      </w:r>
    </w:p>
    <w:tbl>
      <w:tblPr>
        <w:tblW w:w="1047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76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рнышева Ирина Владимировна - </w:t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pt"/>
                <w:rFonts w:eastAsia="Calibri"/>
                <w:b w:val="false"/>
                <w:sz w:val="28"/>
                <w:szCs w:val="28"/>
              </w:rPr>
              <w:t xml:space="preserve">Председатель первичной организации в МКОУ ДОД ДДТ, Педагог дополнительного образования МКОУ ДОД ДДТ, </w:t>
            </w:r>
            <w:r>
              <w:rPr>
                <w:rStyle w:val="11pt"/>
                <w:rFonts w:eastAsia="Calibri"/>
                <w:sz w:val="28"/>
                <w:szCs w:val="28"/>
              </w:rPr>
              <w:t>председатель Общественного совета</w:t>
            </w:r>
            <w:r>
              <w:rPr>
                <w:rStyle w:val="11pt"/>
                <w:rFonts w:eastAsia="Calibri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764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Калужских Наталья Васильевна -</w:t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Председатель городского Женсовета, Депутат сосновской городской Дум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, заместител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Style w:val="11pt"/>
                <w:rFonts w:eastAsia="Calibri"/>
                <w:sz w:val="28"/>
                <w:szCs w:val="28"/>
              </w:rPr>
              <w:t>председателя Общественного совета</w:t>
            </w:r>
            <w:r>
              <w:rPr>
                <w:rStyle w:val="11pt"/>
                <w:rFonts w:eastAsia="Calibri"/>
                <w:b w:val="false"/>
                <w:sz w:val="28"/>
                <w:szCs w:val="28"/>
              </w:rPr>
              <w:t>;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Павлова Ксения Михайловна-</w:t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Заведующая хозяйством МКОУ ДОД ДД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секретарь Общественного совет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Члены Общественного совета:</w:t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Тюрина Светлана Владимировна -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 по воспитательной работе в МКОУ ООШ г. Сосновка, председатель родительского комитета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Слобожанинова Анна Юрьевна -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КОУ ДОД ДДТ;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гарина Марта Юрьевна –</w:t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тина Татьяна Геннадьевна - </w:t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74" w:before="0" w:after="120"/>
              <w:ind w:right="2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МКОУ ДОД ДДТ;</w:t>
            </w:r>
          </w:p>
          <w:p>
            <w:pPr>
              <w:pStyle w:val="Normal"/>
              <w:suppressAutoHyphens w:val="false"/>
              <w:spacing w:lineRule="exact" w:line="274" w:before="0" w:after="180"/>
              <w:ind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дополнительного образования МКОУ ДОД ДДТ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69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 Знак3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7:03:00Z</dcterms:created>
  <dc:creator>user</dc:creator>
  <dc:description/>
  <cp:keywords/>
  <dc:language>en-US</dc:language>
  <cp:lastModifiedBy>Делопроизводитель</cp:lastModifiedBy>
  <cp:lastPrinted>2013-10-16T11:34:00Z</cp:lastPrinted>
  <dcterms:modified xsi:type="dcterms:W3CDTF">2013-12-27T07:32:00Z</dcterms:modified>
  <cp:revision>5</cp:revision>
  <dc:subject/>
  <dc:title/>
</cp:coreProperties>
</file>